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011607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579747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